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Calibri"/>
          <w:b/>
          <w:b/>
          <w:sz w:val="22"/>
        </w:rPr>
      </w:pPr>
      <w:r>
        <w:rPr>
          <w:rFonts w:cs="Calibri" w:ascii="Palatino Linotype" w:hAnsi="Palatino Linotype"/>
          <w:b/>
          <w:sz w:val="22"/>
        </w:rPr>
        <w:t>OGGETTO: PARTECIPAZIONE ALLA GARA EUROPEA TRAMITE PROCEDURA APERTA SU PIATTAFORMA TELEMATICA SINTEL PER L’AFFIDAMENTO DI CIG. 93369273E8 - ACCORDO QUADRO PER IL SERVIZIO DI SGOMBERO NEVE E TRATTAMENTO ANTIGELO SU STRADE, PIAZZE E PARCHEGGI COMUNALI PER IL PERIODO DAL 1/11/2022 AL 31/03/2026 – LOTTO EXTRAURBANO NORD/OVEST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 ORIZZONTAL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he le parti del servizio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ovvero </w:t>
      </w:r>
      <w:r>
        <w:rPr>
          <w:rFonts w:cs="Palatino Linotype" w:ascii="Palatino Linotype" w:hAnsi="Palatino Linotype"/>
          <w:sz w:val="22"/>
          <w:szCs w:val="22"/>
        </w:rPr>
        <w:t>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1077864944"/>
      <w:bookmarkStart w:id="1" w:name="__Fieldmark__0_1077864944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1077864944"/>
      <w:bookmarkStart w:id="3" w:name="__Fieldmark__1_1077864944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% servizio ……………………..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1077864944"/>
      <w:bookmarkStart w:id="5" w:name="__Fieldmark__2_1077864944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% servizio ……………………………………………………………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>NON E’ CONSENTITA LA PARTECIPAZIONE A UN RAGGRUPPAMENTO DI TIPO VERTICALE, IN QUANTO NON SONO STATE INDIVIDUATE PRESTAZIONI PRINCIPALI E SECONDARIE.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2-08-11T07:08:00Z</dcterms:modified>
  <cp:revision>50</cp:revision>
  <dc:subject/>
  <dc:title> ALLEGATO (D)</dc:title>
</cp:coreProperties>
</file>